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</w:t>
      </w:r>
      <w:r>
        <w:rPr>
          <w:b w:val="false"/>
          <w:sz w:val="22"/>
          <w:szCs w:val="22"/>
          <w:lang w:val="en-US"/>
        </w:rPr>
        <w:t>20</w:t>
      </w:r>
      <w:r>
        <w:rPr>
          <w:b w:val="false"/>
          <w:sz w:val="22"/>
          <w:szCs w:val="22"/>
        </w:rPr>
        <w:t>» апреля 2021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Площадка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азмер площади и целевое назначение муниципального имущества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bookmarkStart w:id="0" w:name="_Hlk38279045"/>
      <w:bookmarkEnd w:id="0"/>
      <w:r>
        <w:rPr>
          <w:sz w:val="24"/>
          <w:szCs w:val="28"/>
        </w:rPr>
        <w:t>ЛОТ № 1: 142000, Московская обл., г. Домодедово, ш. Каширское, дом 107, площадка размер: 121 кв. м, размещение парка развлечений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й проект размещения аттракционов указан в части III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1" w:name="_Hlk38279045"/>
      <w:bookmarkStart w:id="2" w:name="_Hlk38279045"/>
      <w:bookmarkEnd w:id="2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ЛОТ № 1: 142000, Московская обл., г. Домодедово, ш. Каширское, дом 107, площадка размер: 121 кв. м, размещение парка развлечений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- 398 800 руб. (Триста девяносто восемь тысяч восемьсот) рублей 00 копеек ежегодно. Без Н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21 апреля 2021 года до 10 часов 00 минут (время московское) 11 мая 2021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1 мая 2021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25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" w:name="_Hlk68537619"/>
      <w:bookmarkEnd w:id="3"/>
      <w:r>
        <w:rPr>
          <w:sz w:val="24"/>
          <w:szCs w:val="24"/>
        </w:rPr>
        <w:t xml:space="preserve">1. ЛОТ № 1: - </w:t>
      </w:r>
      <w:bookmarkStart w:id="4" w:name="_Hlk38279576"/>
      <w:r>
        <w:rPr>
          <w:sz w:val="24"/>
          <w:szCs w:val="24"/>
        </w:rPr>
        <w:t>99 700 (Девяносто девять тысяч семьсот) рублей 00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_Hlk68537619"/>
      <w:bookmarkStart w:id="6" w:name="_Hlk68537619"/>
      <w:bookmarkEnd w:id="6"/>
      <w:bookmarkEnd w:id="4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7. Требование об обеспечении договора:</w:t>
      </w:r>
      <w:r>
        <w:rPr>
          <w:sz w:val="24"/>
          <w:szCs w:val="24"/>
        </w:rPr>
        <w:t xml:space="preserve"> Организатором аукциона установлено требование об обеспечении исполнения договора. </w:t>
      </w:r>
      <w:r>
        <w:rPr>
          <w:sz w:val="24"/>
          <w:szCs w:val="24"/>
          <w:lang w:eastAsia="ru-RU"/>
        </w:rPr>
        <w:t>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</w:t>
      </w:r>
      <w:r>
        <w:rPr>
          <w:sz w:val="24"/>
          <w:szCs w:val="24"/>
        </w:rPr>
        <w:t xml:space="preserve">, порядок предоставления обеспечения (реквизиты счета) указан в документации о проведении аукциона. Размер обеспечения - 25 % начальной (минимальной) цены договора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 ЛОТ № 1: - 99 700 (Девяносто девять тысяч семьсот) рублей 00 копеек. Без Н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11 мая 2021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5 мая 2021 года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7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7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41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1-04-20T08:41:00Z</dcterms:modified>
  <cp:revision>2</cp:revision>
  <dc:subject/>
  <dc:title>Главному редактору</dc:title>
</cp:coreProperties>
</file>